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</w:rPr>
      </w:pPr>
      <w:r>
        <w:rPr>
          <w:sz w:val="28"/>
          <w:szCs w:val="28"/>
        </w:rPr>
        <w:t>от 02.08.2010 № 863-р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 утверждении индексов пересчета сметной стоимости строительства, реконструкции и капитального ремонта объектов городского хозяйства, осуществляемых за счет средств бюджета Санкт-Петербурга,               на август 2010 года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1.3 Порядка организации деятельности исполнительных органов государственной власти Санкт-Петербурга                     при определении стоимости строительства, реконструкции и капитального ремонта объектов городского хозяйства за счет средств бюджета                         Санкт-Петербурга, утвержденного распоряжением Правительства                  Санкт-Петербурга от 13.12.2006 № 186-рп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ексы пересчета сметной стоимости строительства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1. К элементам прямых затрат на полный комплекс работ при новом строительстве и реконструкции объектов городского хозяйства на август                    2010 года согласно приложению № 1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2. 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лементам прямых затрат по видам строительных, специальных строительных и монтажных работ при новом строительстве и реконструкции объектов городского хозяйства на </w:t>
      </w:r>
      <w:r>
        <w:rPr>
          <w:sz w:val="28"/>
          <w:szCs w:val="28"/>
        </w:rPr>
        <w:t xml:space="preserve">август 2010 </w:t>
      </w:r>
      <w:r>
        <w:rPr>
          <w:bCs/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огласно                     приложению № 2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3. К</w:t>
      </w:r>
      <w:r>
        <w:rPr>
          <w:bCs/>
          <w:color w:val="000000"/>
          <w:sz w:val="28"/>
          <w:szCs w:val="28"/>
        </w:rPr>
        <w:t xml:space="preserve"> элементам прямых затрат по видам строительных, специальных строительных и монтажных работ при капитальном ремонте зданий                               и сооружений на </w:t>
      </w:r>
      <w:r>
        <w:rPr>
          <w:sz w:val="28"/>
          <w:szCs w:val="28"/>
        </w:rPr>
        <w:t xml:space="preserve">август 2010 </w:t>
      </w:r>
      <w:r>
        <w:rPr>
          <w:bCs/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4. К полной стоимости строительно-монтажных работ на август                 2010 года согласно приложению № 4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Е.И. Елин</w:t>
      </w:r>
    </w:p>
    <w:sectPr>
      <w:headerReference w:type="default" r:id="rId3"/>
      <w:headerReference w:type="first" r:id="rId4"/>
      <w:type w:val="nextPage"/>
      <w:pgSz w:w="11906" w:h="16838"/>
      <w:pgMar w:left="1418" w:right="907" w:gutter="0" w:header="709" w:top="79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8:00Z</dcterms:created>
  <dc:creator>comp</dc:creator>
  <dc:description/>
  <cp:keywords/>
  <dc:language>en-US</dc:language>
  <cp:lastModifiedBy>1</cp:lastModifiedBy>
  <cp:lastPrinted>2009-09-29T10:08:00Z</cp:lastPrinted>
  <dcterms:modified xsi:type="dcterms:W3CDTF">2010-08-04T06:47:00Z</dcterms:modified>
  <cp:revision>39</cp:revision>
  <dc:subject/>
  <dc:title>Об утверждении индексов пересчета сметной стоимости строительства объектов городского хозяйства, осуществляемых за счет средств бюджета Санкт-Петербурга, на май 2007 года</dc:title>
</cp:coreProperties>
</file>